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  <w:tab/>
        <w:t>Załącznik Nr 3 do SWZ</w:t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</w:t>
      </w:r>
      <w:r>
        <w:rPr>
          <w:rFonts w:cs="Arial" w:ascii="Arial" w:hAnsi="Arial"/>
          <w:b/>
          <w:sz w:val="20"/>
          <w:szCs w:val="20"/>
          <w:highlight w:val="white"/>
        </w:rPr>
        <w:t>13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202</w:t>
      </w: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color w:val="000000"/>
          <w:sz w:val="20"/>
          <w:szCs w:val="20"/>
        </w:rPr>
        <w:t>Sukcesywna dostawa oleju opałowego dla jednostek organizacyjnych Gminy Bartoszyc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PRZYNALEŻNOŚCI LUB BRAKU 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 KTÓREJ MOWA W ART. 108 UST. 1 PKT 5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Na potrzeby postępowania o udzielenie zamówienia publiczneg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niniejszym postępowaniu o udzielenie zamówienia publicznego 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ie należę do tej samej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U. z 2023 r. poz. 1689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ależę tej samej grupy kapitałowej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U. z 2023 r. poz. 1689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0" w:name="_Hlk207959877"/>
      <w:bookmarkStart w:id="1" w:name="_Hlk207959877"/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Kwalifikowany podpis elektroniczny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lub podpis zaufany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Arial" w:hAnsi="Arial" w:cs="Arial"/>
          <w:iCs/>
          <w:color w:val="000000"/>
          <w:sz w:val="20"/>
        </w:rPr>
      </w:pPr>
      <w:bookmarkStart w:id="2" w:name="_Hlk207959877"/>
      <w:r>
        <w:rPr>
          <w:rFonts w:cs="Arial" w:ascii="Arial" w:hAnsi="Arial"/>
          <w:iCs/>
          <w:color w:val="000000"/>
          <w:sz w:val="20"/>
        </w:rPr>
        <w:t>lub podpis osobisty</w:t>
      </w:r>
      <w:bookmarkEnd w:id="2"/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</w:rPr>
        <w:t>* niepotrzebne skreślić</w:t>
      </w:r>
    </w:p>
    <w:sect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Bożena Rybak</cp:lastModifiedBy>
  <cp:lastPrinted>2023-03-21T08:37:00Z</cp:lastPrinted>
  <dcterms:modified xsi:type="dcterms:W3CDTF">2025-12-02T10:26:00Z</dcterms:modified>
  <cp:revision>83</cp:revision>
  <dc:subject/>
  <dc:title/>
</cp:coreProperties>
</file>